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345304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2847561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4443545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0226811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