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31764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508124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97878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18050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98175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36138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9535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