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2608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3425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18803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12694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