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771746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88370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574748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98787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