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567766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9662285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