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18623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41856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112326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854249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82974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05512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12112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