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64774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783570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92419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16881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