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15859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79169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681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28819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56680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448752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48313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