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1483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21851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33511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84034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