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64186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21593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