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4099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0671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13012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79755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