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188314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269057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813315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623661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