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89787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35615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