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81813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13112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