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6044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2767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61072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7225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