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25434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2543465"/>
      <w:bookmarkStart w:id="1" w:name="__Fieldmark__0_41725434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